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3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junto a cada pronombre la forma adecuada de los verbos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Doplň do tabulky správné tvary sloves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312"/>
        <w:gridCol w:w="1313"/>
        <w:gridCol w:w="1312"/>
        <w:gridCol w:w="1418"/>
        <w:gridCol w:w="1207"/>
        <w:gridCol w:w="1313"/>
      </w:tblGrid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m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eb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Él/Ella/Uste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r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sotros/Nosotr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mpemo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osotros/Vosotr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éi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los/Ellas/Usted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prend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Clasifica las formas verbales en la columna correct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Zařaď tvary sloves v rámečku do správných sloupečků v tabulce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orremos · bebéis · aprendo · como · leen · rompe · aprendes ·  corréis · come · bebemos · rompen · lees</w:t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0"/>
        <w:gridCol w:w="1760"/>
        <w:gridCol w:w="176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ÉL/ELLA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T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LOS/ELLA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TEDES</w:t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regunta a varias personas qué comen y qué beben cuando tienen hambre o sed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 xml:space="preserve">Zapytaj kilku kolegów co jedzą i pija kiedy są głodni lub spragnieni. 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Zeptej se několika spolužáků/spolužaček, co jedí a pijí, když mají hlad a žízeň.</w:t>
      </w:r>
    </w:p>
    <w:p>
      <w:pPr>
        <w:pStyle w:val="Normal"/>
        <w:ind w:left="360" w:hanging="0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7"/>
        <w:gridCol w:w="3347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OMBR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HAMBR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ED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3</w:t>
      <w:tab/>
      <w:tab/>
      <w:t xml:space="preserve">   Lección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3</w:t>
      <w:tab/>
      <w:tab/>
      <w:t xml:space="preserve">   Lecció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5:00Z</dcterms:created>
  <dc:creator>kpalonka</dc:creator>
  <dc:description/>
  <cp:keywords/>
  <dc:language>en-US</dc:language>
  <cp:lastModifiedBy>Natalia Kochaniewicz</cp:lastModifiedBy>
  <dcterms:modified xsi:type="dcterms:W3CDTF">2018-10-03T08:13:00Z</dcterms:modified>
  <cp:revision>14</cp:revision>
  <dc:subject/>
  <dc:title>HOJA DE TRABAJO 13</dc:title>
</cp:coreProperties>
</file>